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4.2025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Tretekstu"/>
        <w:rPr>
          <w:rFonts w:ascii="Arial" w:hAnsi="Arial" w:cs="Arial"/>
          <w:sz w:val="24"/>
          <w:szCs w:val="24"/>
          <w:u w:val="none"/>
          <w:lang w:eastAsia="pl-PL"/>
        </w:rPr>
      </w:pPr>
      <w:r>
        <w:rPr>
          <w:rFonts w:cs="Arial" w:ascii="Arial" w:hAnsi="Arial"/>
          <w:sz w:val="24"/>
          <w:szCs w:val="24"/>
          <w:u w:val="none"/>
          <w:lang w:eastAsia="pl-PL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184" w:right="7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iCs/>
        </w:rPr>
        <w:t xml:space="preserve">Usuwanie awarii w ramach całodobowego pogotowia technicznego </w:t>
        <w:br/>
        <w:t>w budynkach mieszkalnych wielorodzinnych oraz lokalach mieszkalnych                               i użytkowych będących własnością Gminy Strzelce Opolski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r.” 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Domylnie"/>
        <w:ind w:left="566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omylnie"/>
        <w:ind w:left="5664" w:hanging="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data, podpis )</w:t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357" w:hanging="357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przypadku gdy zobowiązanie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Poświadczenia zgodności cyfrowego odwzorowania z dokumentem w postaci papierowej, dokonuje odpowiednio wykonawca lub wykonawca wspólnie ubiegający się </w:t>
        <w:br/>
        <w:t>o udzielenie zamówienia lub notarius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eastAsia="SimSun;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Karolina Koik</cp:lastModifiedBy>
  <cp:lastPrinted>2024-08-21T10:00:00Z</cp:lastPrinted>
  <dcterms:modified xsi:type="dcterms:W3CDTF">2025-12-03T11:25:00Z</dcterms:modified>
  <cp:revision>25</cp:revision>
  <dc:subject/>
  <dc:title/>
</cp:coreProperties>
</file>